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u w:val="single"/>
          <w:lang w:val="es-AR"/>
        </w:rPr>
      </w:pPr>
      <w:r>
        <w:rPr>
          <w:rFonts w:cs="Arial" w:ascii="Arial" w:hAnsi="Arial"/>
          <w:u w:val="single"/>
          <w:lang w:val="es-AR"/>
        </w:rPr>
        <w:t>45° CAMPEONATO MISIONERO DE AUTOMOVILISMO EN PISTA</w:t>
      </w:r>
    </w:p>
    <w:p>
      <w:pPr>
        <w:pStyle w:val="Normal"/>
        <w:jc w:val="center"/>
        <w:rPr/>
      </w:pPr>
      <w:r>
        <w:rPr>
          <w:rFonts w:cs="Arial" w:ascii="Arial" w:hAnsi="Arial"/>
          <w:lang w:val="es-AR"/>
        </w:rPr>
        <w:t>2° FECHA DEL CAMPEONATO MISIONERO DE PISTA 2023</w:t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ATEGORIA COPA FIAT 1.4</w:t>
      </w:r>
    </w:p>
    <w:tbl>
      <w:tblPr>
        <w:tblW w:w="6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81"/>
        <w:gridCol w:w="2773"/>
        <w:gridCol w:w="2268"/>
        <w:gridCol w:w="546"/>
      </w:tblGrid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ILO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IEGO BARCH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A AN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DA CRU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SMICHOW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7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SVALDO ANGERMEI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DE LINIER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9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SCAR ANTONIO CERV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TRES ISLET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NICOLAS LORENZ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 VICENT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7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SCARALBERTO CERV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TRES ISLET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LIO KAUFMA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VAN KALIT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6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CAS ARENHARD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RISTIAN DORP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ONTECARL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ALBERTO ROJ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4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STAVO GR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TESSA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ROME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9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SAUCHO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2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IEGO BO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STO MAUTINO DIG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7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ICHARD FERRA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RAMON DE OLIV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AHUEL KAUFMA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CORR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URICIO CABALEI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ARUP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DE LE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ARAN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62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TIN ALVEZ CORR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RARDO SMI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3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KONOPACKI CRIST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8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4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RGE RUF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ANAMB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  <w:r>
        <w:br w:type="page"/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/>
        <w:t>CATEGORIA TCM</w:t>
      </w:r>
    </w:p>
    <w:tbl>
      <w:tblPr>
        <w:tblW w:w="5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51"/>
        <w:gridCol w:w="2799"/>
        <w:gridCol w:w="1505"/>
        <w:gridCol w:w="546"/>
      </w:tblGrid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ILOT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IANO TAJAD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UBEN RATOSK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BRUNO MADELAIR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GUSTINA TAJAD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EBASTIAN MAURER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RAMON DOS SANTO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 ALCAZAR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ICTOR CANTER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SE MARIA WARNE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ARIO BOGAD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ICTOR ALEJO CANTER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RIC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VIER SOCZYUK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RIEL DOMINGUEZ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2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TIN ALVEZ CORRE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ILLERMO GONSESK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WDOVIAK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DUARDO WAGNER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  <w:r>
        <w:br w:type="page"/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/>
        <w:t>CATEGORIA TP CLASE 3</w:t>
      </w:r>
    </w:p>
    <w:tbl>
      <w:tblPr>
        <w:tblW w:w="6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81"/>
        <w:gridCol w:w="2845"/>
        <w:gridCol w:w="2104"/>
        <w:gridCol w:w="546"/>
      </w:tblGrid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ILO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PABLO PASTORI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9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NAKI BEITI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4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AMIAN DE LIM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ANDRO N ALE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CIANO VIAN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4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UDI BUNDZIAK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GUAZU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VIAN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GUAZU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ERARDO VON STEINGER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6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PABLO URRUTI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OKULOVICH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5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TOMAS JURITSH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1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TIAS GARAVAN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GUAZU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AULY HUT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DRIANO LUKOSKI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OBERNADOR ROC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2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AFAEL MORGENSTERN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9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DRIAN KNASS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9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DUARDO OSTENEROS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TIN BINDER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5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VIER DETIENNE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NCARNACION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4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ANDRO MONTIEL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TEFANO BARBAR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ESAR VILLAR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3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ANDRO STUPINSKI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BAUTISTA BUSTOS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  <w:r>
        <w:br w:type="page"/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/>
        <w:t>CATEGORIA TC4000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81"/>
        <w:gridCol w:w="2557"/>
        <w:gridCol w:w="2552"/>
        <w:gridCol w:w="567"/>
      </w:tblGrid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ilo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ocalida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AZARENO DA CRU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RIEL SEIDE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RGE BAE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CAS TORR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PIR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CABR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RISTIAN GRYGORSZY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EDRO JEL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2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PEDRO GARC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LIO CESAR BENITE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ORRIEN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9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HECTOR FIN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RISTOBULO DEL VA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DAN MUÑO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ESISTEN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DRIAN TARNOS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KUCHAS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RDIN AMER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LTER RODRIGUE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PIO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VIER KUPS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ERNANDO F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ORRIEN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  <w:r>
        <w:br w:type="page"/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ATEGORIA TP CLASE 1</w:t>
      </w:r>
    </w:p>
    <w:tbl>
      <w:tblPr>
        <w:tblW w:w="7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81"/>
        <w:gridCol w:w="2769"/>
        <w:gridCol w:w="2551"/>
        <w:gridCol w:w="546"/>
      </w:tblGrid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N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ILO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KEVIN JOHNS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MANTIL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2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EJANDRO LOPRE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GUAZU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8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SE LUIS DE LI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ANDRO N ALE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MANTIL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2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PABLO AB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FINT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EJANDRO TARNOWS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EJANDRO BAE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RANCO CALLO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31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AN BRA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ERMAN GALEA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ICOLAS FINT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5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SE LUIS GONZA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OBERNADOR VIRASOR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SEQUIEL MIERE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4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NUEL PASCU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TIAS MART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5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IRU HERRE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6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TOMAS BOGA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1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VOG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GUAZU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EDERICO PUER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DUARDO CULSHA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ODRIGO GONZA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ANDRO N ALE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RGE LITWIÑIU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9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LIO BENITE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1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URICIO CULSHA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31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ATRICIO VEDOY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TUZAING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8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9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TIAS WIELI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LORENTINO  AMEGHIN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9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6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CAS MARQUEZ DA SILV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0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RNOLDO BRAND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1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LIAN BOUI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 IGNACI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CAS SE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RGE CABR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1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TICIA PONCE DE LE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EBASTIAN POTSCH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RISTOBULO DEL VALL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ACUNDO REI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3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ICARDO SIM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8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8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IEGO BOGA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9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ERMAN BIRARELL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MPO VI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0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ORLANDO FINT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ALENTIN IRSCHIC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RIC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3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KEVIN MAGARIÑ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 IGNACI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8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URO BARRI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6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HUGO CABR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18"/>
        <w:szCs w:val="18"/>
      </w:rPr>
    </w:pPr>
    <w:r>
      <w:rPr>
        <w:rFonts w:cs="Arial" w:ascii="Arial" w:hAnsi="Arial"/>
        <w:b/>
        <w:color w:val="000000"/>
        <w:sz w:val="18"/>
        <w:szCs w:val="18"/>
      </w:rPr>
    </w:r>
  </w:p>
  <w:p>
    <w:pPr>
      <w:pStyle w:val="Footer"/>
      <w:rPr>
        <w:rFonts w:ascii="Arial" w:hAnsi="Arial" w:cs="Arial"/>
        <w:b/>
        <w:b/>
        <w:color w:val="000000"/>
        <w:sz w:val="18"/>
        <w:szCs w:val="18"/>
      </w:rPr>
    </w:pPr>
    <w:r>
      <w:rPr>
        <w:rFonts w:cs="Arial" w:ascii="Arial" w:hAnsi="Arial"/>
        <w:b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57875" cy="781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72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8578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 xml:space="preserve">Federación Misionera de Automovilismo Deportivo </w:t>
    </w:r>
  </w:p>
  <w:p>
    <w:pPr>
      <w:pStyle w:val="Header"/>
      <w:rPr>
        <w:rFonts w:ascii="Arial Narrow" w:hAnsi="Arial Narrow" w:cs="Arial Narrow"/>
        <w:lang w:val="es-AR"/>
      </w:rPr>
    </w:pPr>
    <w:r>
      <w:rPr>
        <w:rFonts w:cs="Arial Narrow" w:ascii="Arial Narrow" w:hAnsi="Arial Narrow"/>
        <w:lang w:val="es-AR"/>
      </w:rPr>
      <w:t>AFILIADA AL AUTOMOVIL CLUB ARGENTINO</w:t>
    </w:r>
  </w:p>
  <w:p>
    <w:pPr>
      <w:pStyle w:val="Header"/>
      <w:rPr>
        <w:rFonts w:ascii="Arial Narrow" w:hAnsi="Arial Narrow" w:cs="Arial Narrow"/>
        <w:lang w:val="es-AR"/>
      </w:rPr>
    </w:pPr>
    <w:r>
      <w:rPr>
        <w:rFonts w:cs="Arial Narrow" w:ascii="Arial Narrow" w:hAnsi="Arial Narrow"/>
        <w:lang w:val="es-AR"/>
      </w:rPr>
      <w:t>Avda. 9 de Julio 491- Apóstoles - Misiones - CP 3350 - (03758) 424777 –</w:t>
    </w:r>
  </w:p>
  <w:p>
    <w:pPr>
      <w:pStyle w:val="Header"/>
      <w:rPr/>
    </w:pPr>
    <w:hyperlink r:id="rId2">
      <w:r>
        <w:rPr>
          <w:rStyle w:val="InternetLink"/>
          <w:rFonts w:cs="Arial Narrow" w:ascii="Arial Narrow" w:hAnsi="Arial Narrow"/>
          <w:color w:val="000000"/>
          <w:u w:val="none"/>
          <w:lang w:val="es-AR"/>
        </w:rPr>
        <w:t>femadmisiones@gmail.com</w:t>
      </w:r>
    </w:hyperlink>
    <w:r>
      <w:rPr>
        <w:rFonts w:cs="Arial Narrow" w:ascii="Arial Narrow" w:hAnsi="Arial Narrow"/>
        <w:lang w:val="es-AR"/>
      </w:rPr>
      <w:t xml:space="preserve"> </w:t>
      <w:tab/>
      <w:t>www.femad.com.ar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Applestylespan">
    <w:name w:val="apple-style-span"/>
    <w:basedOn w:val="Fuentedeprrafopredete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femadmisiones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3:03:00Z</dcterms:created>
  <dc:creator>FeMAD Misiones</dc:creator>
  <dc:description/>
  <dc:language>en-US</dc:language>
  <cp:lastModifiedBy>JAIME</cp:lastModifiedBy>
  <cp:lastPrinted>2023-05-13T15:07:00Z</cp:lastPrinted>
  <dcterms:modified xsi:type="dcterms:W3CDTF">2023-05-24T13:03:00Z</dcterms:modified>
  <cp:revision>2</cp:revision>
  <dc:subject/>
  <dc:title>1ª Fecha: “GRAN PREMIO</dc:title>
</cp:coreProperties>
</file>